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1143541572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253646350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2012124262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