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2026800364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1002420703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931345889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