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1816984651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464342331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1922176473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