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818797506"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973363066"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142474389"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702840996"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197795402"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097748754"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