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797997587"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467550945"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776729388"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593063706"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438200823"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20721971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