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004020884"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449157710"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718349363"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382348509"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272521204"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991553257"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