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887614017"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2038305353"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2111495502"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52963500"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767618256"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889261231"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