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596092841"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766218176"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339798985"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2064565229"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2055901895"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2047000056"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