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571226216"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981808673"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474018680"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203862933"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798095931"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946010791"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